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bschlussstund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појмове које су обрађивали у току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флеш картице, ЦД плејер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90, како би урадили задатак 5. Ученици самостално траже пут од сваке особе до пренице. Ученици се јављају када заврше задатак, и показују наставнику пут. Ученици могу сваки пут да обоје другом бојом, како би се разликова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извуку из кутије по један папирић са сликом. Ученици шетају по учионици тражећи свог пара који има исту слику. Када се пронађу, парови седају заједно у кл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арови излазе један по један испред табле и воде дијалог. Један дргугом постављају најразличитија питања, од представљања до тога шта имају у руци иза леђа. Ако предмет који треба да сакрију иза леђа немају у учионици могу да користе флеш карт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as ein Radiergummi, Zug, Bleistift...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, das ist ein Radiergumm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in, das ist ein Ball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њ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е по избору. Ученици певају и игр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05:00Z</dcterms:created>
  <dc:creator>Vera Scekic</dc:creator>
  <dc:description/>
  <cp:keywords/>
  <dc:language>en-US</dc:language>
  <cp:lastModifiedBy>ANA</cp:lastModifiedBy>
  <dcterms:modified xsi:type="dcterms:W3CDTF">2019-04-30T17:50:00Z</dcterms:modified>
  <cp:revision>6</cp:revision>
  <dc:subject/>
  <dc:title/>
</cp:coreProperties>
</file>